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4"/>
        <w:widowControl w:val="false"/>
        <w:spacing w:lineRule="auto" w:line="240" w:before="0" w:after="0"/>
        <w:rPr/>
      </w:pPr>
      <w:r>
        <w:rPr>
          <w:i/>
          <w:sz w:val="32"/>
          <w:szCs w:val="32"/>
          <w:vertAlign w:val="superscript"/>
          <w:lang w:val="en-US"/>
        </w:rPr>
        <w:t xml:space="preserve"> </w:t>
      </w:r>
      <w:r>
        <w:rPr>
          <w:b/>
          <w:sz w:val="28"/>
          <w:lang w:val="en-US"/>
        </w:rPr>
        <w:t xml:space="preserve">                      </w:t>
      </w:r>
      <w:r>
        <w:rPr>
          <w:b/>
          <w:sz w:val="28"/>
        </w:rPr>
        <w:t xml:space="preserve">ДЕПАРТАМЕНТ СМОЛЕНСИКОЙ ОБЛАСТИ </w:t>
      </w:r>
    </w:p>
    <w:p>
      <w:pPr>
        <w:pStyle w:val="24"/>
        <w:widowControl w:val="false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  <w:t>ПО ОБРАЗОВАНИЮ, НАУКЕ И ДЕЛАМ МОЛОДЕЖИ</w:t>
      </w:r>
    </w:p>
    <w:p>
      <w:pPr>
        <w:pStyle w:val="24"/>
        <w:widowControl w:val="false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  <w:t>Сафоновский филиал областного государственного бюджетного</w:t>
      </w:r>
    </w:p>
    <w:p>
      <w:pPr>
        <w:pStyle w:val="24"/>
        <w:widowControl w:val="false"/>
        <w:spacing w:lineRule="auto" w:line="240" w:before="0" w:after="0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профессионального образовательного учреждения</w:t>
      </w:r>
    </w:p>
    <w:p>
      <w:pPr>
        <w:pStyle w:val="24"/>
        <w:widowControl w:val="false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  <w:t>«Смоленская академия профессионального образования»</w:t>
      </w:r>
    </w:p>
    <w:p>
      <w:pPr>
        <w:pStyle w:val="24"/>
        <w:widowControl w:val="false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  <w:t>(Сафоновский филиал ОГБПОУ СмолАПО)</w:t>
      </w:r>
    </w:p>
    <w:p>
      <w:pPr>
        <w:pStyle w:val="24"/>
        <w:widowControl w:val="false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24"/>
        <w:widowControl w:val="false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 </w:t>
      </w:r>
      <w:r>
        <w:rPr>
          <w:b/>
          <w:caps/>
          <w:sz w:val="28"/>
          <w:szCs w:val="28"/>
        </w:rPr>
        <w:t>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Н.03 ОБЩАЯ И НЕОРГАНИЧЕСКАЯ ХИМ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АЛЬНОСТИ 240125 Технология производства и переработки пластических масс и эластомеров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(базовая подготовка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/>
        <w:t xml:space="preserve">                                                            </w:t>
      </w:r>
      <w:r>
        <w:rPr>
          <w:bCs/>
        </w:rPr>
        <w:t>201</w:t>
      </w:r>
      <w:r>
        <w:rPr>
          <w:bCs/>
          <w:lang w:val="en-US"/>
        </w:rPr>
        <w:t>4</w:t>
      </w:r>
      <w:r>
        <w:rPr>
          <w:bCs/>
        </w:rPr>
        <w:t xml:space="preserve"> г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Программа учебной дисциплины разработана на основе Федерального государственного образовательного стандарта по специальности среднего профессионального образования 240125 Технология производства и переработки пластических масс и эластомеров 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Разработчик</w:t>
            </w:r>
            <w:r>
              <w:rPr>
                <w:color w:val="000000"/>
                <w:sz w:val="28"/>
                <w:szCs w:val="28"/>
              </w:rPr>
              <w:t>_____</w:t>
            </w:r>
            <w:r>
              <w:rPr>
                <w:sz w:val="28"/>
                <w:szCs w:val="28"/>
              </w:rPr>
              <w:t xml:space="preserve"> Т.Н.Бовтунова, </w:t>
            </w:r>
            <w:r>
              <w:rPr>
                <w:sz w:val="20"/>
                <w:szCs w:val="20"/>
              </w:rPr>
              <w:t xml:space="preserve">преподаватель </w:t>
            </w:r>
            <w:r>
              <w:rPr>
                <w:bCs/>
                <w:sz w:val="20"/>
                <w:szCs w:val="20"/>
              </w:rPr>
              <w:t xml:space="preserve">Сафоновского филиала ОГБПОУ СмолАПО «Смоленская академия профессионального образования»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>Утверждена  научно-методическим советом ОГБПОУ СмолАПО «Смоленская академия профессионального образования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Протокол № 1  от « 05  »  сентября     2014 г.</w:t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Рассмотрена методическим советом Сафоновского филиала ОГБПОУ </w:t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>СмолАПО «Смоленская академия профессионального образования»</w:t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Протокол №1от «04» сентября 2014г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директора  ______</w:t>
            </w:r>
            <w:r>
              <w:rPr>
                <w:sz w:val="28"/>
                <w:szCs w:val="28"/>
              </w:rPr>
              <w:t>Г.Л. Полежаева</w:t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Одобрена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икловой комиссией химико-технологических  дисциплин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Протокол №1 от «04» сентября  2014г.</w:t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едседатель _____Г.В.Никулина</w:t>
            </w:r>
          </w:p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1210" w:hRule="atLeast"/>
        </w:trPr>
        <w:tc>
          <w:tcPr>
            <w:tcW w:w="957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Рецензент__</w:t>
            </w:r>
            <w:r>
              <w:rPr>
                <w:sz w:val="28"/>
                <w:szCs w:val="28"/>
              </w:rPr>
              <w:t xml:space="preserve">____Г.В.Никулина, </w:t>
            </w:r>
            <w:r>
              <w:rPr>
                <w:sz w:val="20"/>
                <w:szCs w:val="20"/>
              </w:rPr>
              <w:t xml:space="preserve">преподаватель </w:t>
            </w:r>
            <w:r>
              <w:rPr>
                <w:bCs/>
                <w:sz w:val="20"/>
                <w:szCs w:val="20"/>
              </w:rPr>
              <w:t xml:space="preserve">Сафоновского филиала ОГБПОУ СмолАПО «Смоленская академия профессионального образования» 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ецензент_</w:t>
            </w:r>
            <w:r>
              <w:rPr>
                <w:lang w:val="ru-RU" w:eastAsia="ru-RU"/>
              </w:rPr>
              <w:t xml:space="preserve">_______________  </w:t>
            </w:r>
            <w:r>
              <w:rPr>
                <w:sz w:val="28"/>
                <w:szCs w:val="28"/>
                <w:lang w:val="ru-RU" w:eastAsia="ru-RU"/>
              </w:rPr>
              <w:t xml:space="preserve">В.С.Сидоренкова, </w:t>
            </w:r>
            <w:r>
              <w:rPr>
                <w:sz w:val="20"/>
                <w:szCs w:val="20"/>
                <w:lang w:val="ru-RU" w:eastAsia="ru-RU"/>
              </w:rPr>
              <w:t xml:space="preserve">Главный химик-начальник ЦЗЛ ОАО «Авангард» </w:t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  <w:lang w:val="ru-RU" w:eastAsia="ru-RU"/>
              </w:rPr>
              <w:t>ПАСПОРТ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lang w:val="ru-RU" w:eastAsia="ru-RU"/>
              </w:rPr>
              <w:t>ПЕРЕЧЕНЬ РАЗВИВАЕМЫХ КОМПЕТЕНЦИЙ</w:t>
            </w:r>
            <w:r>
              <w:rPr>
                <w:b/>
                <w:caps/>
                <w:lang w:val="ru-RU" w:eastAsia="ru-RU"/>
              </w:rPr>
              <w:t xml:space="preserve"> 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  <w:lang w:val="ru-RU" w:eastAsia="ru-RU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  <w:lang w:val="ru-RU" w:eastAsia="ru-RU"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щая и неорганическая хими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рограмма учебной дисциплины входит в состав основной профессиональной образовательной программы в соответствии с ФГОС по специальности СПО 240125 Технология производства и переработки пластических масс и эластомеров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учебной дисциплины может быть использована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дополнительном профессиональном образовании (в программах повышения квалификации и переподготовки) и профессиональной подготовке по профессиям рабочи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учебной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ая дисциплина «Общая и неорганическая химия» по специальности 240125 Технология производства и переработки пластических масс и эластомеров принадлежит к </w:t>
      </w:r>
      <w:r>
        <w:rPr>
          <w:color w:val="000000"/>
          <w:sz w:val="28"/>
          <w:szCs w:val="28"/>
        </w:rPr>
        <w:t>математическому и общему естественнонаучному цикл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сциплина «</w:t>
      </w:r>
      <w:r>
        <w:rPr>
          <w:sz w:val="28"/>
          <w:szCs w:val="28"/>
        </w:rPr>
        <w:t>Общая и неорганическая химия</w:t>
      </w:r>
      <w:r>
        <w:rPr>
          <w:color w:val="000000"/>
          <w:sz w:val="28"/>
          <w:szCs w:val="28"/>
        </w:rPr>
        <w:t xml:space="preserve">» обеспечивается следующими дисциплинами: «Химия», «Аналитическая химия», «Физическая и коллоидная химия»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давать характеристику химических элементов в соответствии с их положением в периодической системе химических элементов Д.И. Менделеева;                         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использовать лабораторную посуду и оборудование;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находить молекулярную формулу вещества;                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именять на практике правила безопасной работы в химической лаборатории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именять основные законы химии для решения задач в области профессиональной деятельности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оводить качественные реакции на неорганические вещества и ионы, отдельные классы органических соединений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ставлять уравнения реакций, проводить расчеты по химическим формулам и уравнениям реакции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составлять электронно-ионный баланс окислительно-восстановительных процессов;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>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гидролиз солей, электролиз расплавов и растворов (солей и щелочей)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диссоциацию электролитов в водных растворах, сильные и слабые электролиты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лассификацию химических реакций и закономерности их проведения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обратимые и необратимые химические реакции, химическое равновесие, смещение химического равновесия под действием различных факторов;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бщую характеристику химических элементов в связи с их положением в периодической системе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кислительно-восстановительные реакции, реакции ионного обмена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сновные понятия и законы химии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сновы электрохимии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ериодический закон и периодическую систему химических элементов Д.И.Менделеева, закономерности изменения химических свойств элементов и их соединений по периодам и группам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епловой эффект химических реакций, термохимические уравнения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типы и свойства химических связей (ковалентной, ионной, металлической, водородной)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ормы существования химических элементов, современные представления о строении атомов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характерные химические свойства неорганических веществ различных классов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 Количество часов на освоение примерной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аксимальной учебной нагрузки обучающегося 96 часов  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обучающегося 64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работы обучающегося 32 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Heading1"/>
        <w:ind w:left="284" w:hanging="0"/>
        <w:jc w:val="both"/>
        <w:rPr/>
      </w:pPr>
      <w:r>
        <w:rPr>
          <w:b/>
          <w:color w:val="000000"/>
          <w:sz w:val="28"/>
          <w:szCs w:val="28"/>
        </w:rPr>
        <w:t xml:space="preserve">2. </w:t>
      </w:r>
      <w:r>
        <w:rPr>
          <w:b/>
        </w:rPr>
        <w:t>ПЕРЕЧЕНЬ РАЗВИВАЕМЫХ КОМПЕТЕНЦИЙ</w:t>
      </w:r>
      <w:r>
        <w:rPr>
          <w:b/>
          <w:caps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rPr>
          <w:b/>
          <w:b/>
          <w:caps/>
          <w:sz w:val="28"/>
          <w:szCs w:val="28"/>
          <w:highlight w:val="red"/>
        </w:rPr>
      </w:pPr>
      <w:r>
        <w:rPr>
          <w:b/>
          <w:caps/>
          <w:sz w:val="28"/>
          <w:szCs w:val="28"/>
          <w:highlight w:val="red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rPr>
          <w:sz w:val="28"/>
          <w:szCs w:val="28"/>
        </w:rPr>
      </w:pPr>
      <w:r>
        <w:rPr>
          <w:sz w:val="28"/>
          <w:szCs w:val="28"/>
        </w:rPr>
        <w:t>Дисциплина направлена на развитие следующих общих (ОК) и профессиональных (ПК) компетенци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654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езультата обуч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ОК 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ОК 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ОК 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ОК 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ОК 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ботать в коллективе и команде, эффективно общаться с коллегами, руководством, потребителями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ОК 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Брать на себя ответственность за работу членов команды (подчиненных), результат выполнения заданий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ОК 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ОК 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риентироваться в условиях частой смены технологий в профессиональной деятельности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ПК 1.1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авливать к работе технологическое оборудование, инструменты, оснастку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ПК 1.2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овать и обеспечивать бесперебойную работу оборудования, технологических линий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ПК 1.3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Выявлять и устранять отклонения от режимов в работе оборудования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ПК 2.1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Подготавливать исходное сырье и материалы к работе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ПК 2.2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Контролировать и регулировать параметры технологических процессов, в т.ч. с использованием программно-аппаратных комплексов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ПК 2.3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Контролировать расход сырья, материалов, энергоресурсов, количества готовой продукции и отходов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ПК 2.4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Выполнять требования промышленной и экологической безопасности и охраны труда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ПК 2.5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Контролировать качество сырья, полуфабрикатов (полупродуктов) и готовой продукции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ПК 2.6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причины брака, разрабатывать мероприятия по их предупреждению и ликвидации причин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ПК 3.1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и организовывать работу персонала производственных подразделений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ПК 3.2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Контролировать выполнение правил техники безопасности, производственной и трудовой дисциплины, правил внутреннего трудового распорядка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ПК 3.3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cs="Calibri"/>
              </w:rPr>
            </w:pPr>
            <w:r>
              <w:rPr>
                <w:rFonts w:cs="Calibri"/>
              </w:rPr>
              <w:t>Анализировать производственную деятельность подразделения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ПК 3.4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Участвовать в обеспечении и оценке экономической эффективности работы подразделения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ПК 4.1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pacing w:lineRule="auto" w:line="228"/>
              <w:ind w:left="0" w:hanging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водить экспериментальные работы по проверке и освоению новых технологических процессов и режимов производств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ПК 4.2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Изготавливать и испытывать опытные образцы продукции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ПК 4.3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cs="Calibri"/>
              </w:rPr>
            </w:pPr>
            <w:r>
              <w:rPr>
                <w:rFonts w:cs="Calibri"/>
              </w:rPr>
              <w:t>Выполнять работу по сбору, обработке и накоплению исходных материалов, данных статистической отчетности, научно-технической информации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ПК 4.4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Участвовать в освоении новых производственных мощностей, современных средств механизации, автоматизации и информационно-коммуникационных технологий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ПК 4.5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Обобщать и внедрять результаты экспериментов и испытаний в производство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СТРУКТУРА И СОДЕРЖАНИЕ УЧЕБН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3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9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абораторные 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стоятельная работа обучающегося (всего)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задач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 отчетов по лабораторным работам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дготовка сообщений,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ставление кроссвордов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конспектов по темам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Итоговая аттестация</w:t>
            </w:r>
            <w:r>
              <w:rPr>
                <w:i/>
                <w:iCs/>
                <w:sz w:val="28"/>
                <w:szCs w:val="28"/>
              </w:rPr>
              <w:t xml:space="preserve"> в форме экзамена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707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/>
      </w:pPr>
      <w:r>
        <w:rPr>
          <w:b/>
          <w:sz w:val="28"/>
          <w:szCs w:val="28"/>
        </w:rPr>
        <w:t>3.2.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</w:t>
      </w:r>
      <w:r>
        <w:rPr>
          <w:b/>
          <w:sz w:val="28"/>
          <w:szCs w:val="28"/>
        </w:rPr>
        <w:t>ОБЩАЯ И НЕОРГАНИЧЕСКАЯ ХИМИЯ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403"/>
        <w:gridCol w:w="8667"/>
        <w:gridCol w:w="1676"/>
        <w:gridCol w:w="1547"/>
      </w:tblGrid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именование разделов и тем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одержание учебного материала, лабораторные  работы и практические занятия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амостоятельная работа обучающихся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 часов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ровень освоения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1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оение веществ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ема 1.1. </w:t>
            </w:r>
            <w:r>
              <w:rPr>
                <w:sz w:val="22"/>
                <w:szCs w:val="22"/>
              </w:rPr>
              <w:t>Строение атома и периодический закон Д.И. Менделеева.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нтово – механическая модель атома.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еский закон и периодическая система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И. Менделеева в свете учения о строении атома. </w:t>
              <w:br/>
              <w:t>Периодические свойства элементов: энергия ионизации, сродство к электрону, электроотрицательность, радиус атомов, окислительно-восстановительные свойства.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по установлению электронной структуры атомо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кционное занят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06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оятельная работа студента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  <w:sz w:val="22"/>
                <w:szCs w:val="22"/>
              </w:rPr>
              <w:t>Подготовить сообщение по проблеме «</w:t>
            </w:r>
            <w:r>
              <w:rPr>
                <w:sz w:val="22"/>
                <w:szCs w:val="22"/>
              </w:rPr>
              <w:t>Современные представления о периодичности свойств элементов</w:t>
            </w:r>
            <w:r>
              <w:rPr>
                <w:b/>
                <w:sz w:val="22"/>
                <w:szCs w:val="22"/>
              </w:rPr>
              <w:t>»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ческая связь и строение молекул.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о  химической связи, валентные возможности атомов.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ханизмы образования химической связи. 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типы химической связи (ковалентная, ионная, металлическая, водородная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2"/>
                <w:szCs w:val="22"/>
              </w:rPr>
              <w:t>Сравнительная характеристика видов связи.  Валентность. Степень окисления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кционное занят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оятельная работа студента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готовить сообщении по проблеме «</w:t>
            </w:r>
            <w:r>
              <w:rPr>
                <w:sz w:val="22"/>
                <w:szCs w:val="22"/>
              </w:rPr>
              <w:t>Развитие теории химической связи. Влияние химической связи на свойства соединений.</w:t>
            </w:r>
            <w:r>
              <w:rPr>
                <w:b/>
                <w:sz w:val="22"/>
                <w:szCs w:val="22"/>
              </w:rPr>
              <w:t>»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1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Элементы химической термодинамики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2.1.</w:t>
            </w:r>
          </w:p>
          <w:p>
            <w:pPr>
              <w:pStyle w:val="Normal"/>
              <w:spacing w:before="20" w:after="0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лементы химической термодинамики.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сновные понятия термодинамики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кон термодинамики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о самопроизвольных процессах.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тропия. Второй закон термодинамики. Энергия Гиббса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екционное занятие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оятельная работа студента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россворда по теме:  «Особенности термодинамики биохимических процессов»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" w:hRule="atLeast"/>
        </w:trPr>
        <w:tc>
          <w:tcPr>
            <w:tcW w:w="1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здел 3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sz w:val="22"/>
                <w:szCs w:val="22"/>
              </w:rPr>
              <w:t>Химическая кинетика и химическое равновес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" w:hRule="atLeast"/>
        </w:trPr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34" w:hanging="0"/>
              <w:jc w:val="center"/>
              <w:rPr/>
            </w:pPr>
            <w:r>
              <w:rPr>
                <w:sz w:val="22"/>
                <w:szCs w:val="22"/>
              </w:rPr>
              <w:t>Тема 3.1.</w:t>
            </w:r>
          </w:p>
          <w:p>
            <w:pPr>
              <w:pStyle w:val="Normal"/>
              <w:spacing w:before="20" w:after="0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ость химической реакции</w:t>
            </w:r>
          </w:p>
          <w:p>
            <w:pPr>
              <w:pStyle w:val="Normal"/>
              <w:spacing w:before="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ость химической реакции. Закон действия масс.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ческое равновесие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цип Ле-Шатель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кционное занят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абораторное занятие. </w:t>
            </w:r>
            <w:r>
              <w:rPr>
                <w:sz w:val="22"/>
                <w:szCs w:val="22"/>
              </w:rPr>
              <w:t>Зависимость скорости реакции от различных факторо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оятельная работа студента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 отчет по лабораторной работе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" w:hRule="atLeast"/>
        </w:trPr>
        <w:tc>
          <w:tcPr>
            <w:tcW w:w="1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3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творы. Дисперсные системы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4.1.</w:t>
            </w:r>
          </w:p>
          <w:p>
            <w:pPr>
              <w:pStyle w:val="Normal"/>
              <w:spacing w:before="20" w:after="0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ы и их коллигативные свойства.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низм образования растворов и их классификация.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как растворитель. Растворение как физико-химический процесс.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творимость. Зависимость растворимости различных веществ от природы растворителя, температуры и давления. </w:t>
              <w:br/>
              <w:t>Коллигативные свойства разбавленных растворов.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9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екционное занятие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49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оятельная работа студент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9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ить вопрос: «Роль диффузии и осмоса в биологических системах.»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9" w:hRule="atLeast"/>
        </w:trPr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4.2.</w:t>
            </w:r>
          </w:p>
          <w:p>
            <w:pPr>
              <w:pStyle w:val="Normal"/>
              <w:spacing w:before="20" w:after="0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я дисперсных систем</w:t>
            </w:r>
            <w:r>
              <w:rPr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персные системы и их классификация.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офобные и лиофильные коллоидные растворы.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9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екулярно-кинетические, оптические, электрические свойства коллоидных растворов.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9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по теме: «Растворы»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кционное занят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49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оятельная работа студента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9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2"/>
                <w:szCs w:val="22"/>
              </w:rPr>
              <w:t>Изучить вопрос по теме: «Биологическое значение дисперсных систем. Коллоидная защита».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4.3</w:t>
            </w:r>
          </w:p>
          <w:p>
            <w:pPr>
              <w:pStyle w:val="Normal"/>
              <w:spacing w:before="20" w:after="0"/>
              <w:ind w:left="34" w:hanging="0"/>
              <w:jc w:val="center"/>
              <w:rPr/>
            </w:pPr>
            <w:r>
              <w:rPr>
                <w:sz w:val="22"/>
                <w:szCs w:val="22"/>
              </w:rPr>
              <w:t>Способы выражения количественного состава растворов.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05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ая доля растворенного вещества. Молярная концентрация. Эквивалент вещества.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ор эквивалентности. Молярная концентрация эквивалента.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9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2"/>
                <w:szCs w:val="22"/>
              </w:rPr>
              <w:t>Расчеты при приготовлении растворов по заданной концентрации, разбавлением концентрированных растворов водой,; смешиванием растворов одного и того же вещества с различной концентрацией.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9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кционное занят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49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абораторное занятие.  </w:t>
            </w:r>
            <w:r>
              <w:rPr>
                <w:sz w:val="22"/>
                <w:szCs w:val="22"/>
              </w:rPr>
              <w:t>Концентрация растворов.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>
          <w:trHeight w:val="49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Лабораторное занятие.  </w:t>
            </w:r>
            <w:r>
              <w:rPr>
                <w:sz w:val="22"/>
                <w:szCs w:val="22"/>
              </w:rPr>
              <w:t>Концентрация растворов.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>
          <w:trHeight w:val="49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оятельная работа студент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9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     Подготовить к защите отчеты по лабораторным работам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9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2"/>
                <w:szCs w:val="22"/>
              </w:rPr>
              <w:t>решение задач по теме «Способы выражения количественного состава растворов»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9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sz w:val="22"/>
                <w:szCs w:val="22"/>
              </w:rPr>
              <w:t>Контрольная работа:</w:t>
            </w:r>
            <w:r>
              <w:rPr>
                <w:sz w:val="22"/>
                <w:szCs w:val="22"/>
              </w:rPr>
              <w:t xml:space="preserve"> решение задач на способы выражения содержания растворенного вещества в растворе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9" w:hRule="atLeast"/>
        </w:trPr>
        <w:tc>
          <w:tcPr>
            <w:tcW w:w="1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3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творы электролитов и ионные равнове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5.1</w:t>
            </w:r>
          </w:p>
          <w:p>
            <w:pPr>
              <w:pStyle w:val="Normal"/>
              <w:spacing w:before="20" w:after="0"/>
              <w:ind w:left="34" w:hanging="0"/>
              <w:jc w:val="center"/>
              <w:rPr/>
            </w:pPr>
            <w:r>
              <w:rPr>
                <w:sz w:val="22"/>
                <w:szCs w:val="22"/>
              </w:rPr>
              <w:t xml:space="preserve">Теория электролитической диссоциации. </w:t>
              <w:br/>
              <w:t>Протолитическая теория кислот и оснований.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ия электролитической диссоциации.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новесие в растворах слабых электролитов.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лияние общего иона и противоиона на равновесие. </w:t>
              <w:br/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9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обенности растворов сильных электролитов. Ионная сила раствора. </w:t>
              <w:br/>
              <w:t>Протолитическая теория кислот и оснований. 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9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кционное занят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49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оятельная работ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9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2"/>
                <w:szCs w:val="22"/>
              </w:rPr>
              <w:t>Изучить вопрос: «Реакции ионного обмена»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5.2.</w:t>
            </w:r>
          </w:p>
          <w:p>
            <w:pPr>
              <w:pStyle w:val="Normal"/>
              <w:spacing w:before="20" w:after="0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дролиз солей.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ность процесса гидролиза.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гидролиза.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щение равновесия гидролиза.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9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кционное занят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49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абораторное занятие. </w:t>
            </w:r>
            <w:r>
              <w:rPr>
                <w:sz w:val="22"/>
                <w:szCs w:val="22"/>
              </w:rPr>
              <w:t>Испытание растворов солей индикаторами. Гидролиз различных типов солей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>
          <w:trHeight w:val="49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оятельная работа студент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9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готовить отчет по лабораторной работ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5.3.</w:t>
            </w:r>
          </w:p>
          <w:p>
            <w:pPr>
              <w:pStyle w:val="Normal"/>
              <w:spacing w:before="20" w:after="0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лиз 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ность процесса электролиза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9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лиз растворов и расплаво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9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кционное занят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49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абораторное занятие. </w:t>
            </w:r>
            <w:r>
              <w:rPr>
                <w:sz w:val="22"/>
                <w:szCs w:val="22"/>
              </w:rPr>
              <w:t>Электролиз растворов и расплавов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>
          <w:trHeight w:val="49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оятельная работа студента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9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готовить отчет по лабораторной работ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9" w:hRule="atLeast"/>
        </w:trPr>
        <w:tc>
          <w:tcPr>
            <w:tcW w:w="1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3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FF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кислительно-восстановительные процессы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6.1.</w:t>
            </w:r>
          </w:p>
          <w:p>
            <w:pPr>
              <w:pStyle w:val="Normal"/>
              <w:spacing w:before="20" w:after="0"/>
              <w:ind w:left="34" w:hanging="0"/>
              <w:jc w:val="center"/>
              <w:rPr/>
            </w:pPr>
            <w:r>
              <w:rPr>
                <w:sz w:val="22"/>
                <w:szCs w:val="22"/>
              </w:rPr>
              <w:t>Окислительно-восстановительные процессы.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онятия и факторы, влияющие на протекание окислительно-восстановительных реакций.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84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 протекания окислительно-восстановительных реакций.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9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кционное занят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298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бораторное занятие.</w:t>
            </w:r>
            <w:r>
              <w:rPr>
                <w:sz w:val="22"/>
                <w:szCs w:val="22"/>
              </w:rPr>
              <w:t xml:space="preserve"> Окислительно-восстановительные процессы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9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оятельная работа студент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9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готовить отчет по лабораторной работ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9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sz w:val="22"/>
                <w:szCs w:val="22"/>
              </w:rPr>
              <w:t>Контрольная работа:</w:t>
            </w:r>
            <w:r>
              <w:rPr>
                <w:sz w:val="22"/>
                <w:szCs w:val="22"/>
              </w:rPr>
              <w:t xml:space="preserve"> составление уравнений окислительно-восстановительных реакций в различных средах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9" w:hRule="atLeast"/>
        </w:trPr>
        <w:tc>
          <w:tcPr>
            <w:tcW w:w="1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3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ассификация и свойства неорганических вещест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7.1.</w:t>
            </w:r>
          </w:p>
          <w:p>
            <w:pPr>
              <w:pStyle w:val="Normal"/>
              <w:spacing w:before="20" w:after="0"/>
              <w:ind w:left="34" w:hanging="0"/>
              <w:jc w:val="center"/>
              <w:rPr/>
            </w:pPr>
            <w:r>
              <w:rPr>
                <w:sz w:val="22"/>
                <w:szCs w:val="22"/>
              </w:rPr>
              <w:t>Классификация и номенклатура неорганических веществ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сиды, соли, кислоты, основания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нклатура неорганических веществ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2"/>
                <w:szCs w:val="22"/>
              </w:rPr>
              <w:t>Написание уравнения реакций получения оксидов, кислот, гидроксидов и солей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кционное занятие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49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оятельная работа студент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9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ить вопрос: «Амфотерные, солеобразующие и несолеобразующие оксиды»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7.2</w:t>
            </w:r>
          </w:p>
          <w:p>
            <w:pPr>
              <w:pStyle w:val="Normal"/>
              <w:spacing w:before="20" w:after="0"/>
              <w:ind w:left="34" w:hanging="0"/>
              <w:jc w:val="center"/>
              <w:rPr/>
            </w:pPr>
            <w:r>
              <w:rPr>
                <w:sz w:val="22"/>
                <w:szCs w:val="22"/>
              </w:rPr>
              <w:t>Получение и свойства металлов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способы получения металлов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е химические свойства металлов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9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кционное занят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49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абораторное занятие. </w:t>
            </w:r>
            <w:r>
              <w:rPr>
                <w:sz w:val="22"/>
                <w:szCs w:val="22"/>
              </w:rPr>
              <w:t>Химические свойства металло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>
          <w:trHeight w:val="521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оятельная работа студент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9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готовить отчет по лабораторной работ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7.3.</w:t>
            </w:r>
          </w:p>
          <w:p>
            <w:pPr>
              <w:pStyle w:val="Normal"/>
              <w:spacing w:before="20" w:after="0"/>
              <w:ind w:left="34" w:hanging="0"/>
              <w:jc w:val="center"/>
              <w:rPr/>
            </w:pPr>
            <w:r>
              <w:rPr>
                <w:sz w:val="22"/>
                <w:szCs w:val="22"/>
              </w:rPr>
              <w:t>Получение и свойства неметаллов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способы получения неметаллов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е химические свойства неметаллов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9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кционное занят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абораторное занятие. </w:t>
            </w:r>
            <w:r>
              <w:rPr>
                <w:sz w:val="22"/>
                <w:szCs w:val="22"/>
              </w:rPr>
              <w:t>Химические свойства неметаллов.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>
          <w:trHeight w:val="49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оятельная работа студент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9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готовить отчет по лабораторной работ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7.4.</w:t>
            </w:r>
          </w:p>
          <w:p>
            <w:pPr>
              <w:pStyle w:val="Normal"/>
              <w:spacing w:before="20" w:after="0"/>
              <w:ind w:left="34" w:hanging="0"/>
              <w:jc w:val="center"/>
              <w:rPr/>
            </w:pPr>
            <w:r>
              <w:rPr>
                <w:sz w:val="22"/>
                <w:szCs w:val="22"/>
              </w:rPr>
              <w:t>Генетическая связь между классами неорганических веществ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тический ряд металла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тический ряд неметалла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9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кционное занят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49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оятельная работа студент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9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2"/>
                <w:szCs w:val="22"/>
              </w:rPr>
              <w:t>Изучить вопрос: «Утилизация отходов и побочных продуктов химических производств»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9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9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9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3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</w:t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1135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4. условия 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0"/>
          <w:szCs w:val="20"/>
        </w:rPr>
      </w:pPr>
      <w:r>
        <w:rPr>
          <w:bCs/>
          <w:sz w:val="28"/>
          <w:szCs w:val="28"/>
        </w:rPr>
        <w:t>Реализация учебной дисциплины требует наличия лаборатории общей хим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орудование лаборатории и рабочих мест лаборатори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 приборы, химическая посуда и реактивы.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электрофицированные таблиц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- плакат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мплект учебно-методической документ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 компьютер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 Unicode MS" w:hAnsi="Arial Unicode MS" w:eastAsia="Arial Unicode MS" w:cs="Arial Unicode MS"/>
          <w:bCs/>
          <w:sz w:val="28"/>
          <w:szCs w:val="28"/>
        </w:rPr>
      </w:pPr>
      <w:r>
        <w:rPr>
          <w:bCs/>
          <w:sz w:val="28"/>
          <w:szCs w:val="28"/>
        </w:rPr>
        <w:t>-  интерактивная доска;</w:t>
      </w:r>
      <w:r>
        <w:rPr>
          <w:rFonts w:eastAsia="Arial Unicode MS" w:cs="Arial Unicode MS" w:ascii="Arial Unicode MS" w:hAnsi="Arial Unicode MS"/>
          <w:bCs/>
          <w:sz w:val="28"/>
          <w:szCs w:val="28"/>
        </w:rPr>
        <w:t>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 мультимедиа проектор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8"/>
          <w:szCs w:val="28"/>
        </w:rPr>
        <w:t>4.2. Информационное обеспечение обуч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</w:tabs>
        <w:autoSpaceDE w:val="false"/>
        <w:spacing w:lineRule="exact" w:line="322"/>
        <w:ind w:left="42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</w:tabs>
        <w:autoSpaceDE w:val="false"/>
        <w:spacing w:lineRule="exact" w:line="322"/>
        <w:ind w:left="426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78" w:leader="none"/>
        </w:tabs>
        <w:autoSpaceDE w:val="false"/>
        <w:spacing w:lineRule="exact" w:line="322" w:before="0" w:after="200"/>
        <w:ind w:left="0" w:hanging="0"/>
        <w:jc w:val="both"/>
        <w:rPr/>
      </w:pPr>
      <w:r>
        <w:rPr>
          <w:sz w:val="28"/>
        </w:rPr>
        <w:t>Габриелян</w:t>
      </w:r>
      <w:r>
        <w:rPr>
          <w:b/>
          <w:bCs/>
          <w:sz w:val="28"/>
        </w:rPr>
        <w:t xml:space="preserve">  </w:t>
      </w:r>
      <w:r>
        <w:rPr>
          <w:bCs/>
          <w:sz w:val="28"/>
        </w:rPr>
        <w:t>О.С. и др. Практикум по общей,неорганической и органической химии.М.: «Академия»,2009г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78" w:leader="none"/>
        </w:tabs>
        <w:autoSpaceDE w:val="false"/>
        <w:spacing w:lineRule="exact" w:line="322" w:before="0" w:after="200"/>
        <w:ind w:left="0" w:hanging="0"/>
        <w:jc w:val="both"/>
        <w:rPr/>
      </w:pPr>
      <w:r>
        <w:rPr>
          <w:sz w:val="28"/>
        </w:rPr>
        <w:t>Габриелян</w:t>
      </w:r>
      <w:r>
        <w:rPr>
          <w:bCs/>
          <w:sz w:val="28"/>
        </w:rPr>
        <w:t xml:space="preserve">  О.С. ,Остроумов И.Г. Химия. М.: «Академия»,2009г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78" w:leader="none"/>
        </w:tabs>
        <w:autoSpaceDE w:val="false"/>
        <w:spacing w:lineRule="exact" w:line="322" w:before="0" w:after="200"/>
        <w:ind w:left="0" w:hanging="0"/>
        <w:jc w:val="both"/>
        <w:rPr/>
      </w:pPr>
      <w:r>
        <w:rPr>
          <w:sz w:val="28"/>
        </w:rPr>
        <w:t>Габриелян</w:t>
      </w:r>
      <w:r>
        <w:rPr>
          <w:bCs/>
          <w:sz w:val="28"/>
        </w:rPr>
        <w:t xml:space="preserve">  О.С,Лысова Г.Г.Химия в тестах,задачах и упражнениях.М.: «Академия»,2010г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78" w:leader="none"/>
        </w:tabs>
        <w:autoSpaceDE w:val="false"/>
        <w:spacing w:lineRule="exact" w:line="322" w:before="0" w:after="200"/>
        <w:ind w:left="0" w:hanging="0"/>
        <w:jc w:val="both"/>
        <w:rPr/>
      </w:pPr>
      <w:r>
        <w:rPr>
          <w:bCs/>
          <w:sz w:val="28"/>
        </w:rPr>
        <w:t>Петров М.М.,Михилев Л.А.,Кукушкин Ю.Н. Неорганическая химия. Л.: «Химия»,1981г.</w:t>
      </w:r>
      <w:r>
        <w:rPr>
          <w:b/>
          <w:bCs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b/>
          <w:bCs/>
          <w:sz w:val="28"/>
          <w:szCs w:val="28"/>
        </w:rPr>
        <w:t>Химия в действии</w:t>
      </w:r>
      <w:r>
        <w:rPr>
          <w:sz w:val="28"/>
          <w:szCs w:val="28"/>
        </w:rPr>
        <w:t xml:space="preserve">. В 2-х ч. Пер. с англ. – М.: Мир, 1998 – 620 с., ил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Астафьева Людмила Сергеевна. </w:t>
      </w:r>
      <w:r>
        <w:rPr>
          <w:b/>
          <w:bCs/>
          <w:sz w:val="28"/>
          <w:szCs w:val="28"/>
        </w:rPr>
        <w:t>Экологическая химия</w:t>
      </w:r>
      <w:r>
        <w:rPr>
          <w:sz w:val="28"/>
          <w:szCs w:val="28"/>
        </w:rPr>
        <w:t>: учебник/Л.С. Астафьева.- Москва: ACADEMICA, 2006.-223с.:ил..-(Среднее профессиональное образование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Габриелян О.С. Химия: </w:t>
      </w:r>
      <w:r>
        <w:rPr>
          <w:b/>
          <w:bCs/>
          <w:sz w:val="28"/>
          <w:szCs w:val="28"/>
        </w:rPr>
        <w:t xml:space="preserve">Учебник для студ. </w:t>
      </w:r>
      <w:r>
        <w:rPr>
          <w:sz w:val="28"/>
          <w:szCs w:val="28"/>
        </w:rPr>
        <w:t>сред.проф.учеб. заведений/ О.С. Габриелян.-М:Изд.центр «Академия»,2005.-336.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>Куликова Д.И. Периодический закон и химия р-элементов: учеб.пособие/ Д.И.Куликова;  Федер.агенство по образованию; Казан.гос.технол.ун.-т.- Казань: Б.и., 2006.-236с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>Астафьева Людмила Сергеевна. Экологическая химия учебник /Л.С. Астафьева.- Москва:Academia, 2006.-223с.: ил..- (Среднее профессиональное образование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>Учебно-методическое пособие для лекционного курса «Химия и общество»/ Казан.гос.ун-т, Хим.ин-т им. А.М. Бутлерова; 9сост.: д.х.н., проф.Э.П.Медянцева;науч.ред.:д.х.н.,проф.Н.АВ.Улахович).-Казань: (Казан.гос ун-т), 2008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>Тарасова Наталия Павловна. Химия окружающей среды: атмосфера: учеб.пособие для студ.вузов, обуч. По напр.020800 «Экология и природопользование»/ Н.П.Тарасова. -М.:ИКЦ « Академкнига»,2007.-228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>Ивчатов Александр Леонидович. Химия воды и микробиология: учеб. для студ. сред.спец.учеб.заведений, обуч. По спец.2912 «Водоснабжение и водоотведение» /А.Л.Ивчатов.- М.: ИНФРА-М, 2006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ткрытая химия: полный интерактивный курс химии для уч-ся школ, лицеев, гимназий, колледжей, студ.техгич.вузов: версия 2.5-М.: Физикон, 2006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Мультимедиа учебный курс «1С: Образовательная коллекция. Органическая химия» для изучения химии в 10-11 классах: 1С и Лаборатории систем мультимедиа, МарГТУ, 2003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1С: Репетитор – Химия, для абитуриентов, старшеклассников и учителей, ЗАО «1С», 1998-2005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280"/>
        <w:ind w:left="0" w:hanging="0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Школьный химический эксперимент. Органическая химия. (Электронный ресурс): Сборник демонстрационных опытов для средней и общеобразовательной школы. М.:ООО «Телекомпания СГУ ТВ», 2006:З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нтернет-источник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Химия для всех. Общая, неорганическая и органическая химия-версия 2.1 № гос.регистрации 0329900124, РНПО «Росучприбор».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hemicalckor Windows, v 4.2 (http://www.chemical.com).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sz w:val="28"/>
          <w:szCs w:val="28"/>
          <w:lang w:val="en-US"/>
        </w:rPr>
        <w:t>Cemiland v 6.0 (</w:t>
      </w:r>
      <w:hyperlink r:id="rId5">
        <w:r>
          <w:rPr>
            <w:rStyle w:val="InternetLink"/>
            <w:sz w:val="28"/>
            <w:szCs w:val="28"/>
            <w:lang w:val="en-US"/>
          </w:rPr>
          <w:t>http://www.chem.umass.edu</w:t>
        </w:r>
      </w:hyperlink>
      <w:r>
        <w:rPr>
          <w:sz w:val="28"/>
          <w:szCs w:val="28"/>
          <w:lang w:val="en-US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>Ахлебинин А.К., Ахлебинина А.А., Гузев Л.С. и др. Химия для всех, 2000. Мультимедийный компакт-диск с комплектом программ для поддержки школьного курса химии. – ТВИК – ЛИРЕК,2000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chi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sa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/</w:t>
      </w:r>
      <w:r>
        <w:rPr>
          <w:sz w:val="28"/>
          <w:szCs w:val="28"/>
          <w:lang w:val="en-US"/>
        </w:rPr>
        <w:t>organics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iudex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htm</w:t>
      </w:r>
      <w:r>
        <w:rPr>
          <w:sz w:val="28"/>
          <w:szCs w:val="28"/>
        </w:rPr>
        <w:t>/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5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исследов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В результате освоения учебной дисциплины обучающийся должен </w:t>
            </w: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давать характеристику химических элементов в соответствии с их положением в периодической системе химических элементов Д.И. Менделеева;                            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использовать лабораторную посуду и оборудование; 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находить молекулярную формулу вещества;                   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именять на практике правила безопасной работы в химической лаборатории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именять основные законы химии для решения задач в области профессиональной деятельности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оводить качественные реакции на неорганические вещества и ионы, отдельные классы органических соединени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ставлять уравнения реакций, проводить расчеты по химическим формулам и уравнениям реакци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ставлять электронно-ионный баланс окислительно-восстановительных процессов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результате освоения учебной дисциплины обучающийся должен </w:t>
            </w:r>
            <w:r>
              <w:rPr>
                <w:b/>
                <w:sz w:val="28"/>
                <w:szCs w:val="28"/>
              </w:rPr>
              <w:t>знать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гидролиз солей, электролиз расплавов и растворов (солей и щелочей)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иссоциацию электролитов в водных растворах, сильные и слабые электролиты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лассификацию химических реакций и закономерности их проведения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обратимые и необратимые химические реакции, химическое равновесие, смещение химического равновесия под действием различных факторов;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щую характеристику химических элементов в связи с их положением в периодической системе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кислительно-восстановительные реакции, реакции ионного обмена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сновные понятия и законы хими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сновы электрохимии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ериодический закон и периодическую систему химических элементов Д.И.Менделеева, закономерности изменения химических свойств элементов и их соединений по периодам и группам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тепловой эффект химических реакций, термохимические уравнения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типы и свойства химических связей (ковалентной, ионной, металлической, водородной)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ормы существования химических элементов, современные представления о строении атомов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арактерные химические свойства неорганических веществ различных классов.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кущий контроль в форме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устного и письменного опроса;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тестирование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4"/>
                <w:sz w:val="28"/>
                <w:szCs w:val="28"/>
              </w:rPr>
              <w:t>- проверки лабораторных и практических занятий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- написания докладов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создания презентаций по предложенной  тематике.</w:t>
            </w:r>
          </w:p>
          <w:p>
            <w:pPr>
              <w:pStyle w:val="Normal"/>
              <w:ind w:firstLine="495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В рамках лабораторных занятий- полный опрос по теории как условие допуска к выполнению очередной задачи; требование техники безопасности и полной сдачи зачета по каждой работе, включая расчеты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убежный контроль в форме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  <w:r>
              <w:rPr>
                <w:bCs/>
                <w:sz w:val="28"/>
                <w:szCs w:val="28"/>
              </w:rPr>
              <w:t>устного и письменного опроса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тестирования  по темам;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-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контрольной работы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вый контроль</w:t>
            </w:r>
            <w:r>
              <w:rPr>
                <w:bCs/>
                <w:sz w:val="28"/>
                <w:szCs w:val="28"/>
              </w:rPr>
              <w:t xml:space="preserve"> в форме  экзамена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595" w:leader="none"/>
        </w:tabs>
        <w:rPr/>
      </w:pPr>
      <w:r>
        <w:rPr/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11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960502"/>
      <w:u w:val="single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1">
    <w:name w:val="Заголовок 1 Знак"/>
    <w:qFormat/>
    <w:rPr>
      <w:sz w:val="24"/>
      <w:szCs w:val="24"/>
    </w:rPr>
  </w:style>
  <w:style w:type="character" w:styleId="4">
    <w:name w:val=" Знак Знак4"/>
    <w:qFormat/>
    <w:rPr>
      <w:sz w:val="24"/>
      <w:szCs w:val="24"/>
    </w:rPr>
  </w:style>
  <w:style w:type="character" w:styleId="21">
    <w:name w:val="Основной текст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5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6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Письмо"/>
    <w:basedOn w:val="Normal"/>
    <w:qFormat/>
    <w:pPr>
      <w:spacing w:lineRule="exact" w:line="320"/>
      <w:ind w:firstLine="72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chem.umass.edu/" TargetMode="Externa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9T11:27:00Z</dcterms:created>
  <dc:creator>BLINOV</dc:creator>
  <dc:description/>
  <cp:keywords/>
  <dc:language>en-US</dc:language>
  <cp:lastModifiedBy>Admin</cp:lastModifiedBy>
  <cp:lastPrinted>2013-11-06T13:01:00Z</cp:lastPrinted>
  <dcterms:modified xsi:type="dcterms:W3CDTF">2014-09-12T05:58:00Z</dcterms:modified>
  <cp:revision>63</cp:revision>
  <dc:subject/>
  <dc:title>ПРОЕКТ</dc:title>
</cp:coreProperties>
</file>